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ring Surprise! #1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Name __________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ediction</w:t>
      </w:r>
      <w:r>
        <w:rPr>
          <w:rFonts w:cs="Times New Roman" w:ascii="Times New Roman" w:hAnsi="Times New Roman"/>
          <w:sz w:val="24"/>
          <w:szCs w:val="24"/>
        </w:rPr>
        <w:t>: The harder you pull on a spring, the longer you make it. What will a graph of the Force vs. Length of spring look like? Explain.</w:t>
      </w:r>
    </w:p>
    <w:p>
      <w:pPr>
        <w:pStyle w:val="ListParagraph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</wp:posOffset>
                </wp:positionH>
                <wp:positionV relativeFrom="paragraph">
                  <wp:posOffset>70485</wp:posOffset>
                </wp:positionV>
                <wp:extent cx="1764030" cy="903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44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200"/>
                            <a:ext cx="88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5.55pt;width:138.9pt;height:71.15pt" coordorigin="560,111" coordsize="2778,142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73;top:111;width:1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0;top:290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022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73;top:1313;width:139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70485</wp:posOffset>
                </wp:positionV>
                <wp:extent cx="1764030" cy="903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80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200"/>
                            <a:ext cx="88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pt;margin-top:5.55pt;width:138.9pt;height:71.15pt" coordorigin="2968,111" coordsize="2778,1423">
                <v:shape id="shape_0" stroked="t" o:allowincell="f" style="position:absolute;left:3481;top:111;width:2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68;top:290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1022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81;top:1313;width:139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255</wp:posOffset>
                </wp:positionH>
                <wp:positionV relativeFrom="paragraph">
                  <wp:posOffset>70485</wp:posOffset>
                </wp:positionV>
                <wp:extent cx="1764030" cy="903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44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200"/>
                            <a:ext cx="884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5pt;margin-top:5.55pt;width:138.9pt;height:71.15pt" coordorigin="5413,111" coordsize="2778,1423">
                <v:shape id="shape_0" stroked="t" o:allowincell="f" style="position:absolute;left:5926;top:111;width:1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413;top:290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4;top:1022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26;top:1313;width:139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0935</wp:posOffset>
                </wp:positionH>
                <wp:positionV relativeFrom="paragraph">
                  <wp:posOffset>9525</wp:posOffset>
                </wp:positionV>
                <wp:extent cx="1764030" cy="903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000" cy="903600"/>
                          <a:chOff x="0" y="0"/>
                          <a:chExt cx="1764000" cy="903600"/>
                        </a:xfrm>
                      </wpg:grpSpPr>
                      <wps:wsp>
                        <wps:cNvCnPr/>
                        <wps:spPr>
                          <a:xfrm flipV="1">
                            <a:off x="325800" y="0"/>
                            <a:ext cx="1440" cy="76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326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578520"/>
                            <a:ext cx="506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5800" y="763560"/>
                            <a:ext cx="884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05pt;margin-top:0.75pt;width:138.9pt;height:71.15pt" coordorigin="7781,15" coordsize="2778,1423">
                <v:shape id="shape_0" stroked="t" o:allowincell="f" style="position:absolute;left:8294;top:15;width:1;height:120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781;top:194;width:51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2;top:926;width:796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94;top:1217;width:1393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54610</wp:posOffset>
                </wp:positionV>
                <wp:extent cx="781685" cy="59499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5pt;margin-top:4.3pt;width:61.5pt;height:4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61610</wp:posOffset>
                </wp:positionH>
                <wp:positionV relativeFrom="paragraph">
                  <wp:posOffset>54610</wp:posOffset>
                </wp:positionV>
                <wp:extent cx="744855" cy="718820"/>
                <wp:effectExtent l="1270" t="127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84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4.3pt;margin-top:4.3pt;width:58.6pt;height:56.5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990</wp:posOffset>
                </wp:positionH>
                <wp:positionV relativeFrom="paragraph">
                  <wp:posOffset>38735</wp:posOffset>
                </wp:positionV>
                <wp:extent cx="781685" cy="59499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228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7pt;margin-top:3.05pt;width:61.55pt;height:4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38735</wp:posOffset>
                </wp:positionV>
                <wp:extent cx="781685" cy="59499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228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pt;margin-top:3.05pt;width:61.55pt;height:4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560" w:leader="none"/>
        </w:tabs>
        <w:ind w:left="3960" w:hanging="25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.</w:t>
        <w:tab/>
        <w:t xml:space="preserve">B) </w:t>
        <w:tab/>
        <w:tab/>
        <w:tab/>
        <w:tab/>
        <w:tab/>
        <w:t xml:space="preserve">C) </w:t>
        <w:tab/>
        <w:tab/>
        <w:tab/>
        <w:t>D)</w:t>
      </w:r>
    </w:p>
    <w:p>
      <w:pPr>
        <w:pStyle w:val="ListParagraph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Students benefit from predicting the shape of a graph before collecting data. It increases their understanding of graph shapes and gives them an opportunity to apply their existing mental models of the physics. </w:t>
      </w:r>
    </w:p>
    <w:p>
      <w:pPr>
        <w:pStyle w:val="ListParagraph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Most students in this case will draw a straight line going through the origin. However, there will be an intercept on the x axis that is the original length of the spring. Allowing them to make this ‘mistake’ will increase their attention to the difference between x (length) and </w:t>
      </w:r>
      <w:r>
        <w:rPr>
          <w:rFonts w:cs="Symbol" w:ascii="Symbol" w:hAnsi="Symbol"/>
          <w:color w:val="FF0000"/>
          <w:sz w:val="24"/>
          <w:szCs w:val="24"/>
        </w:rPr>
        <w:t></w:t>
      </w:r>
      <w:r>
        <w:rPr>
          <w:rFonts w:cs="Times New Roman" w:ascii="Times New Roman" w:hAnsi="Times New Roman"/>
          <w:color w:val="FF0000"/>
          <w:sz w:val="24"/>
          <w:szCs w:val="24"/>
        </w:rPr>
        <w:t>x (change in length or stretch).</w:t>
      </w:r>
    </w:p>
    <w:p>
      <w:pPr>
        <w:pStyle w:val="ListParagraph"/>
        <w:ind w:left="70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In this unit we are interested in storing energy, which depends on the change in spring length.  That is what will be measured in the experiment. </w:t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tion</w:t>
      </w:r>
      <w:r>
        <w:rPr>
          <w:rFonts w:cs="Times New Roman" w:ascii="Times New Roman" w:hAnsi="Times New Roman"/>
          <w:sz w:val="24"/>
          <w:szCs w:val="24"/>
        </w:rPr>
        <w:t xml:space="preserve">: Apply a force by attaching masses to the spring. Calculate the force in N using F = mg.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sure t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ncrease</w:t>
      </w:r>
      <w:r>
        <w:rPr>
          <w:rFonts w:cs="Times New Roman" w:ascii="Times New Roman" w:hAnsi="Times New Roman"/>
          <w:sz w:val="24"/>
          <w:szCs w:val="24"/>
        </w:rPr>
        <w:t xml:space="preserve"> in length in metres. Make five well-spaced measurements and graph your results.</w:t>
      </w:r>
    </w:p>
    <w:tbl>
      <w:tblPr>
        <w:tblW w:w="106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885"/>
        <w:gridCol w:w="1885"/>
        <w:gridCol w:w="1885"/>
        <w:gridCol w:w="1885"/>
        <w:gridCol w:w="188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58690</wp:posOffset>
                      </wp:positionH>
                      <wp:positionV relativeFrom="paragraph">
                        <wp:posOffset>-354965</wp:posOffset>
                      </wp:positionV>
                      <wp:extent cx="2075180" cy="1378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5040" cy="1378440"/>
                                <a:chOff x="0" y="0"/>
                                <a:chExt cx="2075040" cy="13784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382680" y="348480"/>
                                  <a:ext cx="1800" cy="11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520"/>
                                  <a:ext cx="383400" cy="49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CA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0320" y="882720"/>
                                  <a:ext cx="595080" cy="49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CA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2680" y="1514520"/>
                                  <a:ext cx="1041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4.7pt;margin-top:-27.95pt;width:163.4pt;height:108.55pt" coordorigin="7494,-559" coordsize="3268,2171">
                      <v:shape id="shape_0" stroked="t" o:allowincell="t" style="position:absolute;left:8097;top:-10;width:2;height:1836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494;top:-286;width:603;height:7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25;top:831;width:936;height:7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097;top:1826;width:164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11090</wp:posOffset>
                      </wp:positionH>
                      <wp:positionV relativeFrom="paragraph">
                        <wp:posOffset>-202565</wp:posOffset>
                      </wp:positionV>
                      <wp:extent cx="2075180" cy="13785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5040" cy="1378440"/>
                                <a:chOff x="0" y="0"/>
                                <a:chExt cx="2075040" cy="137844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383040" y="196200"/>
                                  <a:ext cx="1440" cy="11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520"/>
                                  <a:ext cx="383400" cy="49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CA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0320" y="882720"/>
                                  <a:ext cx="595080" cy="49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auto"/>
                                        <w:lang w:val="en-CA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3040" y="1362240"/>
                                  <a:ext cx="10414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6.7pt;margin-top:-15.95pt;width:163.4pt;height:108.55pt" coordorigin="7734,-319" coordsize="3268,2171">
                      <v:shape id="shape_0" stroked="t" o:allowincell="t" style="position:absolute;left:8337;top:-10;width:1;height:1836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7734;top:-46;width:603;height:7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65;top:1071;width:936;height:7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337;top:1826;width:1639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(m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Analysi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Graph your data using Excel.  Sketch it. What is the equation of the trendline and the 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value?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6540</wp:posOffset>
                </wp:positionH>
                <wp:positionV relativeFrom="paragraph">
                  <wp:posOffset>15240</wp:posOffset>
                </wp:positionV>
                <wp:extent cx="2075180" cy="1378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1378440"/>
                          <a:chOff x="0" y="0"/>
                          <a:chExt cx="2075040" cy="1378440"/>
                        </a:xfrm>
                      </wpg:grpSpPr>
                      <wps:wsp>
                        <wps:cNvCnPr/>
                        <wps:spPr>
                          <a:xfrm flipV="1">
                            <a:off x="382680" y="0"/>
                            <a:ext cx="1800" cy="11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2800"/>
                            <a:ext cx="38340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882720"/>
                            <a:ext cx="595080" cy="49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CA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2680" y="1166040"/>
                            <a:ext cx="104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pt;margin-top:1.2pt;width:163.4pt;height:108.55pt" coordorigin="8404,24" coordsize="3268,2171">
                <v:shape id="shape_0" stroked="t" o:allowincell="f" style="position:absolute;left:9007;top:24;width:2;height:18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404;top:296;width:603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5;top:1414;width:936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CA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007;top:1860;width:164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Graphing by hand takes a lot of time. I used an old long spring that was used 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o show wave pulses – but was damaged in parts by over stretching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oreal.com/store/catalog/product.jsp?catalog_number=160513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I cut the spring into lengths from 4 cm to 6 cm. One end was bent at 90 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o make a hook and the other was bent at 180 to be able to attach to a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nail on the end of a board for firing. The k values range from 60 N/m to 120 N/m. 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2890</wp:posOffset>
                </wp:positionH>
                <wp:positionV relativeFrom="paragraph">
                  <wp:posOffset>55880</wp:posOffset>
                </wp:positionV>
                <wp:extent cx="2688590" cy="11715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1171440"/>
                          <a:chOff x="0" y="0"/>
                          <a:chExt cx="268848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6200" cy="117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620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06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28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36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28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2280" y="0"/>
                                  <a:ext cx="64836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64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36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64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05560" y="0"/>
                                <a:ext cx="11606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836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28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36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28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2280" y="0"/>
                                  <a:ext cx="64836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64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360" y="0"/>
                                    <a:ext cx="360000" cy="571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2640" y="0"/>
                                      <a:ext cx="207720" cy="57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640" y="0"/>
                                        <a:ext cx="135720" cy="571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571680"/>
                              <a:ext cx="135720" cy="60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571680"/>
                              <a:ext cx="135720" cy="600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4560" y="74880"/>
                            <a:ext cx="49392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775">
                                <a:moveTo>
                                  <a:pt x="10800" y="0"/>
                                </a:moveTo>
                                <a:arcTo wR="10800" hR="10800" stAng="-5400000" swAng="9448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775">
                                <a:moveTo>
                                  <a:pt x="10800" y="0"/>
                                </a:moveTo>
                                <a:arcTo wR="10800" hR="10800" stAng="-5400000" swAng="94481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7pt;margin-top:4.4pt;width:211.7pt;height:92.25pt" coordorigin="6414,88" coordsize="4234,1845">
                <v:group id="shape_0" style="position:absolute;left:6414;top:88;width:3570;height:1845">
                  <v:group id="shape_0" style="position:absolute;left:6414;top:88;width:3570;height:900">
                    <v:group id="shape_0" style="position:absolute;left:6414;top:88;width:1828;height:900">
                      <v:group id="shape_0" style="position:absolute;left:6414;top:88;width:1021;height:900">
                        <v:group id="shape_0" style="position:absolute;left:6414;top:88;width:568;height:900">
                          <v:group id="shape_0" style="position:absolute;left:6414;top:88;width:327;height:900">
                            <v:oval id="shape_0" stroked="t" o:allowincell="f" style="position:absolute;left:6414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6527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6654;top:88;width:328;height:900">
                            <v:oval id="shape_0" stroked="t" o:allowincell="f" style="position:absolute;left:6654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6767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6868;top:88;width:566;height:900">
                          <v:group id="shape_0" style="position:absolute;left:6868;top:88;width:327;height:900">
                            <v:oval id="shape_0" stroked="t" o:allowincell="f" style="position:absolute;left:6868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6981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7108;top:88;width:327;height:900">
                            <v:oval id="shape_0" stroked="t" o:allowincell="f" style="position:absolute;left:7108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7221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7221;top:88;width:1021;height:900">
                        <v:group id="shape_0" style="position:absolute;left:7221;top:88;width:567;height:900">
                          <v:group id="shape_0" style="position:absolute;left:7221;top:88;width:328;height:900">
                            <v:oval id="shape_0" stroked="t" o:allowincell="f" style="position:absolute;left:7221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7334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7461;top:88;width:327;height:900">
                            <v:oval id="shape_0" stroked="t" o:allowincell="f" style="position:absolute;left:7461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7574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7675;top:88;width:567;height:900">
                          <v:group id="shape_0" style="position:absolute;left:7675;top:88;width:328;height:900">
                            <v:oval id="shape_0" stroked="t" o:allowincell="f" style="position:absolute;left:7675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7788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7915;top:88;width:327;height:900">
                            <v:oval id="shape_0" stroked="t" o:allowincell="f" style="position:absolute;left:7915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8028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  <v:group id="shape_0" style="position:absolute;left:8155;top:88;width:1828;height:900">
                      <v:group id="shape_0" style="position:absolute;left:8155;top:88;width:1021;height:900">
                        <v:group id="shape_0" style="position:absolute;left:8155;top:88;width:568;height:900">
                          <v:group id="shape_0" style="position:absolute;left:8155;top:88;width:327;height:900">
                            <v:oval id="shape_0" stroked="t" o:allowincell="f" style="position:absolute;left:8155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8268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395;top:88;width:328;height:900">
                            <v:oval id="shape_0" stroked="t" o:allowincell="f" style="position:absolute;left:8395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8508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8609;top:88;width:566;height:900">
                          <v:group id="shape_0" style="position:absolute;left:8609;top:88;width:327;height:900">
                            <v:oval id="shape_0" stroked="t" o:allowincell="f" style="position:absolute;left:8609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8722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8849;top:88;width:327;height:900">
                            <v:oval id="shape_0" stroked="t" o:allowincell="f" style="position:absolute;left:8849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8962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8962;top:88;width:1022;height:900">
                        <v:group id="shape_0" style="position:absolute;left:8962;top:88;width:567;height:900">
                          <v:group id="shape_0" style="position:absolute;left:8962;top:88;width:328;height:900">
                            <v:oval id="shape_0" stroked="t" o:allowincell="f" style="position:absolute;left:8962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9075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202;top:88;width:327;height:900">
                            <v:oval id="shape_0" stroked="t" o:allowincell="f" style="position:absolute;left:9202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9315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  <v:group id="shape_0" style="position:absolute;left:9416;top:88;width:568;height:900">
                          <v:group id="shape_0" style="position:absolute;left:9416;top:88;width:328;height:900">
                            <v:oval id="shape_0" stroked="t" o:allowincell="f" style="position:absolute;left:9416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9530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  <v:group id="shape_0" style="position:absolute;left:9657;top:88;width:327;height:900">
                            <v:oval id="shape_0" stroked="t" o:allowincell="f" style="position:absolute;left:9657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  <v:oval id="shape_0" stroked="t" o:allowincell="f" style="position:absolute;left:9769;top:88;width:213;height:899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v:group>
                  <v:oval id="shape_0" fillcolor="white" stroked="t" o:allowincell="f" style="position:absolute;left:6414;top:988;width:213;height:9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12;top:988;width:213;height:9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size="10800,20775" path="l0,21600xee" stroked="t" o:allowincell="f" style="position:absolute;left:9870;top:206;width:777;height:7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Each spring should produce a straight line with a different slope. There will be a very small intercept but it should be set to zero because there should be no stretch when there is no force. The intercept is a result of small errors in measurement. </w:t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b)  The slope is called the Hooke’s Law constant and is usually given the symbol </w:t>
      </w:r>
      <w:r>
        <w:rPr>
          <w:rFonts w:cs="Times New Roman" w:ascii="Times New Roman" w:hAnsi="Times New Roman"/>
          <w:b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. What is a simple adjective that is equivalent to k?</w:t>
      </w:r>
    </w:p>
    <w:p>
      <w:pPr>
        <w:pStyle w:val="ListParagraph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Stiffness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is best adjective. Stretchiness is the opposite. Strength is similar to stiffness – but has a specific meaning in physics referring to what force will break it. Elasticity is a word that refers to how well int conderves energy and will return to its original length. 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)  Hooke’s law is F = k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x. What is the difference between x and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x? 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is is reemphasizing the difference between the length and the amount it stretched by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alculation</w:t>
      </w:r>
      <w:r>
        <w:rPr>
          <w:rFonts w:cs="Times New Roman" w:ascii="Times New Roman" w:hAnsi="Times New Roman"/>
          <w:sz w:val="24"/>
          <w:szCs w:val="24"/>
        </w:rPr>
        <w:t>: A spring has a Hooke’s law constant of 72 N/m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Calculate how much its length will increase if you add 375 g to it.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g = kx</w:t>
        <w:tab/>
        <w:tab/>
        <w:t xml:space="preserve">x = (0.375)(9.8)/72 = 0.051 m = 5.1 cm.   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is is a good time to remind them about significant digits. They will only be able to measure the spring lengths to the nearest mm – so it makes no sense to include more digits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u want the spring to stretch by 12.2 cm. Calculate how much mass you will need to add to it. 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mg  = kx</w:t>
        <w:tab/>
        <w:tab/>
        <w:t>m = kx/g = (72)(0.122)/(9.8) = 0.896 kg = 896 g ~ 900 g</w:t>
      </w:r>
    </w:p>
    <w:p>
      <w:pPr>
        <w:pStyle w:val="ListParagrap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e masses only come in multiples of ten, so a 500-g mass and two 200-g masses would be used.  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e how much its length will increase by if you add 42 kg to it.</w:t>
      </w:r>
    </w:p>
    <w:p>
      <w:pPr>
        <w:pStyle w:val="ListParagrap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his is impossible. The stretch would be 42 x 9.8/72 = 5.7 m. The spring would break or become a wire with very different properties before it reached that length! Hooek’s Law is only valid within a certain range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ize what the equation means in a sentence that is not just a simple word by word translation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he harder you pull on a spring the further it will stretch and doubling the force doubles the stretch. A stiffer spring will stretch less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ntes</w:t>
      </w:r>
      <w:r>
        <w:rPr>
          <w:rFonts w:cs="Times New Roman" w:ascii="Times New Roman" w:hAnsi="Times New Roman"/>
          <w:sz w:val="24"/>
          <w:szCs w:val="24"/>
        </w:rPr>
        <w:t xml:space="preserve">t: </w:t>
      </w:r>
      <w:r>
        <w:rPr>
          <w:rFonts w:cs="Times New Roman" w:ascii="Times New Roman" w:hAnsi="Times New Roman"/>
          <w:b/>
          <w:sz w:val="24"/>
          <w:szCs w:val="24"/>
        </w:rPr>
        <w:t>Contest</w:t>
      </w:r>
      <w:r>
        <w:rPr>
          <w:rFonts w:cs="Times New Roman" w:ascii="Times New Roman" w:hAnsi="Times New Roman"/>
          <w:sz w:val="24"/>
          <w:szCs w:val="24"/>
        </w:rPr>
        <w:t>: Do this work on another piece of paper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your names on the paper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e a different spring and determine its spring constant without graphing. Show your steps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spring will be hung on a piece of wood. Calculate how far the spring will stretch when  ____ kg is added. Show your step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s soon as you are done, bring the sheet and spring to the test area. Mark where the bottom of the hook will be and test it.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The worksheet will be marked out of 5. You only get a 5/5 if the contest is completed and the predicted length is sufficiently close to the actual length.  The contest can be repeated if time allows.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real.com/store/catalog/product.jsp?catalog_number=1605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6:00Z</dcterms:created>
  <dc:creator>Roberta Tevlin</dc:creator>
  <dc:description/>
  <cp:keywords/>
  <dc:language>en-US</dc:language>
  <cp:lastModifiedBy>Roberta Tevlin</cp:lastModifiedBy>
  <dcterms:modified xsi:type="dcterms:W3CDTF">2017-03-14T15:22:00Z</dcterms:modified>
  <cp:revision>10</cp:revision>
  <dc:subject/>
  <dc:title>Spring Surprise</dc:title>
</cp:coreProperties>
</file>