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ing Surprise! #1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Name ____________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ediction</w:t>
      </w:r>
      <w:r>
        <w:rPr>
          <w:rFonts w:cs="Times New Roman" w:ascii="Times New Roman" w:hAnsi="Times New Roman"/>
          <w:sz w:val="24"/>
          <w:szCs w:val="24"/>
        </w:rPr>
        <w:t>: The harder you pull on a spring, the longer you make it. What will a graph of the Force vs. Length of spring look like? Explain.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70485</wp:posOffset>
                </wp:positionV>
                <wp:extent cx="1764030" cy="903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44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200"/>
                            <a:ext cx="88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5.55pt;width:138.9pt;height:71.15pt" coordorigin="560,111" coordsize="2778,142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73;top:111;width:1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0;top:290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022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3;top:1313;width:139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4680</wp:posOffset>
                </wp:positionH>
                <wp:positionV relativeFrom="paragraph">
                  <wp:posOffset>70485</wp:posOffset>
                </wp:positionV>
                <wp:extent cx="1764030" cy="903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80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200"/>
                            <a:ext cx="88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pt;margin-top:5.55pt;width:138.9pt;height:71.15pt" coordorigin="2968,111" coordsize="2778,1423">
                <v:shape id="shape_0" stroked="t" o:allowincell="f" style="position:absolute;left:3481;top:111;width:2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68;top:290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1022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81;top:1313;width:139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7255</wp:posOffset>
                </wp:positionH>
                <wp:positionV relativeFrom="paragraph">
                  <wp:posOffset>70485</wp:posOffset>
                </wp:positionV>
                <wp:extent cx="1764030" cy="903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44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200"/>
                            <a:ext cx="88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5pt;margin-top:5.55pt;width:138.9pt;height:71.15pt" coordorigin="5413,111" coordsize="2778,1423">
                <v:shape id="shape_0" stroked="t" o:allowincell="f" style="position:absolute;left:5926;top:111;width:1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13;top:290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1022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6;top:1313;width:139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0935</wp:posOffset>
                </wp:positionH>
                <wp:positionV relativeFrom="paragraph">
                  <wp:posOffset>9525</wp:posOffset>
                </wp:positionV>
                <wp:extent cx="1764030" cy="903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44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560"/>
                            <a:ext cx="88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05pt;margin-top:0.75pt;width:138.9pt;height:71.15pt" coordorigin="7781,15" coordsize="2778,1423">
                <v:shape id="shape_0" stroked="t" o:allowincell="f" style="position:absolute;left:8294;top:15;width:1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781;top:194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2;top:926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94;top:1217;width:139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3645</wp:posOffset>
                </wp:positionH>
                <wp:positionV relativeFrom="paragraph">
                  <wp:posOffset>54610</wp:posOffset>
                </wp:positionV>
                <wp:extent cx="781685" cy="59499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192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5pt;margin-top:4.3pt;width:61.5pt;height:4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1610</wp:posOffset>
                </wp:positionH>
                <wp:positionV relativeFrom="paragraph">
                  <wp:posOffset>54610</wp:posOffset>
                </wp:positionV>
                <wp:extent cx="744855" cy="718820"/>
                <wp:effectExtent l="1270" t="127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84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4.3pt;margin-top:4.3pt;width:58.6pt;height:56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990</wp:posOffset>
                </wp:positionH>
                <wp:positionV relativeFrom="paragraph">
                  <wp:posOffset>38735</wp:posOffset>
                </wp:positionV>
                <wp:extent cx="781685" cy="59499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228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3.05pt;width:61.55pt;height:4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1580</wp:posOffset>
                </wp:positionH>
                <wp:positionV relativeFrom="paragraph">
                  <wp:posOffset>38735</wp:posOffset>
                </wp:positionV>
                <wp:extent cx="781685" cy="59499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228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pt;margin-top:3.05pt;width:61.55pt;height:4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560" w:leader="none"/>
        </w:tabs>
        <w:ind w:left="3960" w:hanging="2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.</w:t>
        <w:tab/>
        <w:t xml:space="preserve">B) </w:t>
        <w:tab/>
        <w:tab/>
        <w:tab/>
        <w:tab/>
        <w:tab/>
        <w:t xml:space="preserve">C) </w:t>
        <w:tab/>
        <w:tab/>
        <w:tab/>
        <w:t>D)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tion</w:t>
      </w:r>
      <w:r>
        <w:rPr>
          <w:rFonts w:cs="Times New Roman" w:ascii="Times New Roman" w:hAnsi="Times New Roman"/>
          <w:sz w:val="24"/>
          <w:szCs w:val="24"/>
        </w:rPr>
        <w:t>: Apply forces by attaching masses to the spring. Calculate the force in N using F = mg. Measure t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crease</w:t>
      </w:r>
      <w:r>
        <w:rPr>
          <w:rFonts w:cs="Times New Roman" w:ascii="Times New Roman" w:hAnsi="Times New Roman"/>
          <w:sz w:val="24"/>
          <w:szCs w:val="24"/>
        </w:rPr>
        <w:t xml:space="preserve"> in length in metres. Make five well-spaced measurements and graph your results.</w:t>
      </w:r>
    </w:p>
    <w:tbl>
      <w:tblPr>
        <w:tblW w:w="106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885"/>
        <w:gridCol w:w="1885"/>
        <w:gridCol w:w="1885"/>
        <w:gridCol w:w="1885"/>
        <w:gridCol w:w="188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(m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ph your data using Excel.  Sketch it. What is the equation of the trendline and the 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valu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7315</wp:posOffset>
                </wp:positionH>
                <wp:positionV relativeFrom="paragraph">
                  <wp:posOffset>129540</wp:posOffset>
                </wp:positionV>
                <wp:extent cx="2075180" cy="13785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1378440"/>
                          <a:chOff x="0" y="0"/>
                          <a:chExt cx="2075040" cy="1378440"/>
                        </a:xfrm>
                      </wpg:grpSpPr>
                      <wps:wsp>
                        <wps:cNvCnPr/>
                        <wps:spPr>
                          <a:xfrm flipV="1">
                            <a:off x="383040" y="0"/>
                            <a:ext cx="1440" cy="116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2800"/>
                            <a:ext cx="38340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882720"/>
                            <a:ext cx="59508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3040" y="1165680"/>
                            <a:ext cx="1041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5pt;margin-top:10.2pt;width:163.4pt;height:108.55pt" coordorigin="8169,204" coordsize="3268,2171">
                <v:shape id="shape_0" stroked="t" o:allowincell="f" style="position:absolute;left:8772;top:204;width:1;height:183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169;top:476;width:603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0;top:1594;width:936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72;top:2040;width:164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value of the slope? This is usually given the symbol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and is called the Hooke’s Law constant. What is a simple adjective that is equivalent to k?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oke’s law is F = k 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x. What is the difference between x and 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x?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alculation</w:t>
      </w:r>
      <w:r>
        <w:rPr>
          <w:rFonts w:cs="Times New Roman" w:ascii="Times New Roman" w:hAnsi="Times New Roman"/>
          <w:sz w:val="24"/>
          <w:szCs w:val="24"/>
        </w:rPr>
        <w:t>: A spring has a Hooke’s law constant of 72 N/m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lculate how much its length will increase by if you add 375 g to it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want the spring to stretch by 12.2 cm. Calculate how much mass you will need to add to it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much its length will increase by if you add 42 kg to it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ize what the equation means in a sentence that is not just a simple word by word translatio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ntest</w:t>
      </w:r>
      <w:r>
        <w:rPr>
          <w:rFonts w:cs="Times New Roman" w:ascii="Times New Roman" w:hAnsi="Times New Roman"/>
          <w:sz w:val="24"/>
          <w:szCs w:val="24"/>
        </w:rPr>
        <w:t>: Do this work on another piece of pape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your names on the paper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a different spring and determine its spring constant without graphing. Show your step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he spring will be hung on a piece of wood. Calculate how far the spring will stretch when  ____ kg is added. Show your step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hen you are done, bring the sheet and spring to the test area. Mark where the bottom of the hook will be and test it. </w:t>
      </w:r>
    </w:p>
    <w:sectPr>
      <w:type w:val="nextPage"/>
      <w:pgSz w:w="12240" w:h="15840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6:00Z</dcterms:created>
  <dc:creator>Roberta Tevlin</dc:creator>
  <dc:description/>
  <cp:keywords/>
  <dc:language>en-US</dc:language>
  <cp:lastModifiedBy>Roberta Tevlin</cp:lastModifiedBy>
  <dcterms:modified xsi:type="dcterms:W3CDTF">2017-03-14T15:22:00Z</dcterms:modified>
  <cp:revision>12</cp:revision>
  <dc:subject/>
  <dc:title>Spring Surprise</dc:title>
</cp:coreProperties>
</file>