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Spring Surprise! #2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Name 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oal</w:t>
      </w:r>
      <w:r>
        <w:rPr>
          <w:rFonts w:cs="Times New Roman" w:ascii="Times New Roman" w:hAnsi="Times New Roman"/>
        </w:rPr>
        <w:t>: You will be given a spring which you will launch vertically so that it rises to a specific height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) Spring Potential Energy</w:t>
      </w:r>
      <w:r>
        <w:rPr>
          <w:rFonts w:cs="Times New Roman" w:ascii="Times New Roman" w:hAnsi="Times New Roman"/>
        </w:rPr>
        <w:t xml:space="preserve">: When you stretch the spring you store energy in the spring, </w:t>
      </w:r>
    </w:p>
    <w:p>
      <w:pPr>
        <w:pStyle w:val="Normal"/>
        <w:spacing w:before="0" w:after="0"/>
        <w:ind w:left="720" w:firstLine="414"/>
        <w:rPr/>
      </w:pPr>
      <w:r>
        <w:rPr>
          <w:rFonts w:cs="Times New Roman" w:ascii="Times New Roman" w:hAnsi="Times New Roman"/>
        </w:rPr>
        <w:t xml:space="preserve">a) The increase in energy is determined by  how large a force is used and the displacement over which it is used,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E = F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x. The force of the spring isn’t constant while you pull. Which force should you use?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the maximum force </w:t>
        <w:tab/>
        <w:t xml:space="preserve">  B) the force at maximum length  </w:t>
        <w:tab/>
        <w:t xml:space="preserve">C) the force at the start </w:t>
        <w:tab/>
        <w:tab/>
        <w:t>D) something else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134" w:hanging="0"/>
        <w:rPr/>
      </w:pPr>
      <w:r>
        <w:rPr>
          <w:rFonts w:cs="Times New Roman" w:ascii="Times New Roman" w:hAnsi="Times New Roman"/>
        </w:rPr>
        <w:t xml:space="preserve">b) The energy stored in the spring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E, should be calculated using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A) 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E = F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  <w:tab/>
        <w:tab/>
        <w:t xml:space="preserve">B)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E = ½ F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  <w:tab/>
        <w:tab/>
        <w:t xml:space="preserve">C)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E = k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ab/>
        <w:t xml:space="preserve">D)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 xml:space="preserve">E = ½ k </w:t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lain clearly why this is so using a sketched graph of Hooke’s law. 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) Conservation of Energy Calculation: </w:t>
      </w:r>
      <w:r>
        <w:rPr>
          <w:rFonts w:cs="Times New Roman" w:ascii="Times New Roman" w:hAnsi="Times New Roman"/>
        </w:rPr>
        <w:t>The spring energy gets changed into kinetic energy and then into gravitational potential energy - mgh. Suppose the mass of the spring is 33 g and its spring constant is 98 N/m.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If you pull your spring back by 6.5 cm, how much energy is stored in the spring?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If you release it straight up and everything is perfect, how far should it rise?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ose you want the spring to rise up by 1.27 m. How far back should you pull it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113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analysis has made some simplifying assumptions. The spring probably won’t go as high as calculated. Explain what has been left out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actice Contest: </w:t>
      </w:r>
      <w:r>
        <w:rPr>
          <w:rFonts w:cs="Times New Roman" w:ascii="Times New Roman" w:hAnsi="Times New Roman"/>
        </w:rPr>
        <w:t>Suppose you are supposed to have a spring rise by 97 c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Get a spring and measure its mass ______ .</w:t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its spring constant.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far back should you pull it, if there are no energy losses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high did it rise? </w:t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percentage of the predicted height, did it rise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ose that it is supposed to rise 1.45 m. How far back should you pull it, if there are no energy losses?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Calculate how far back you should pull it using your observations of percentage energy loses.</w:t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high did it rise? </w:t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</w:rPr>
        <w:t>What percentage of the predicted height, did it rise?</w:t>
      </w:r>
    </w:p>
    <w:p>
      <w:pPr>
        <w:pStyle w:val="Normal"/>
        <w:spacing w:before="0" w:after="0"/>
        <w:ind w:left="14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ntest</w:t>
      </w:r>
      <w:r>
        <w:rPr>
          <w:rFonts w:cs="Times New Roman" w:ascii="Times New Roman" w:hAnsi="Times New Roman"/>
        </w:rPr>
        <w:t xml:space="preserve">: Get a new spring. It is supposed to rise _____m. You may not make any test shots. Show neat and complete measurements and calculations below.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2240" w:h="15840"/>
      <w:pgMar w:left="42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3:08:00Z</dcterms:created>
  <dc:creator>Roberta Tevlin</dc:creator>
  <dc:description/>
  <cp:keywords/>
  <dc:language>en-US</dc:language>
  <cp:lastModifiedBy>Roberta Tevlin</cp:lastModifiedBy>
  <dcterms:modified xsi:type="dcterms:W3CDTF">2017-03-14T15:39:00Z</dcterms:modified>
  <cp:revision>7</cp:revision>
  <dc:subject/>
  <dc:title/>
</cp:coreProperties>
</file>